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 xml:space="preserve">ВИТЕБСКОГО СЕЛЬСКОГО ПОСЕЛЕНИЯ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0 февраля 2024 год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. Витебс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Витебского сельского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12 месяцев 2023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3 года исполнен</w:t>
      </w:r>
    </w:p>
    <w:p>
      <w:pPr>
        <w:pStyle w:val="Normal"/>
        <w:ind w:left="708" w:firstLine="72"/>
        <w:jc w:val="both"/>
        <w:rPr>
          <w:sz w:val="26"/>
          <w:szCs w:val="26"/>
        </w:rPr>
      </w:pPr>
      <w:r>
        <w:rPr>
          <w:sz w:val="26"/>
          <w:szCs w:val="26"/>
        </w:rPr>
        <w:t>по  доходам в сумме 10 126 823,82  рублей, что составляет 100,0 % к  уточненному плану: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 99,9 % - в абсолютном выражении 51 824,82 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- единый сельскохозяйственный налог 100,4 % - в абсолютном выражении 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>158 632,50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 на имущество физических лиц – 98,8% -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 44473,98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99,9% -в абсолютном выражении 957451,98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ступление неналоговых доходов 100 %, в абсолютном выражени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464 242,01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доходы от арендной платы за земли после разграничения государственной              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бственности на землю 100%- в абсолютном выражении  на 92 036,83  руб.;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>- прочие поступления от денежных взысканий, штрафов и иных сумм - 100% в  абсолютном выражении  на 466 242,01 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Витебского сельского поселения за 12 месяцев 2023 года исполне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8 272 439,53 рублей, что составляет 79,37 % к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точнен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ы на общегосударственные вопросы исполнены на 99,77 % -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бсолютном выражении  2 253 054,46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национальную оборону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113 300,0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асходы на национальную экономику исполнены на 9,66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ыражении 229 309,07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на жилищно-коммунальное хозяйство исполнены на 100,0% - 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абсолютном выражении 5 164 548,0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сходы на культуру, кинематографию исполнены на 100,0% - в абсолютном </w:t>
      </w:r>
    </w:p>
    <w:p>
      <w:pPr>
        <w:pStyle w:val="Normal"/>
        <w:jc w:val="both"/>
        <w:rPr/>
      </w:pPr>
      <w:r>
        <w:rPr>
          <w:sz w:val="26"/>
          <w:szCs w:val="26"/>
        </w:rPr>
        <w:t>выражении 512 228,00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смотрев отчёт об исполнении бюджета Витеб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за  12 месяцев  2023 года по доходам в сумме 10 126 823,82  рублей и по расходам в сумме 8 272 439,53 рублей, Совет народных депутатов Витебского сельского   поселения.</w:t>
      </w:r>
    </w:p>
    <w:p>
      <w:pPr>
        <w:pStyle w:val="Normal"/>
        <w:ind w:left="4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851" w:leader="none"/>
        </w:tabs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Витебского сельского поселения за 12 месяцев  2023 года согласно приложения 1 и приложения 2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лава Витебского</w:t>
      </w:r>
      <w:r>
        <w:rPr/>
        <w:t xml:space="preserve"> сельского поселения</w:t>
      </w:r>
      <w:r>
        <w:rPr>
          <w:sz w:val="26"/>
          <w:szCs w:val="26"/>
        </w:rPr>
        <w:t xml:space="preserve">                                                      А.А. Обух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hanging="0"/>
      <w:jc w:val="both"/>
    </w:pPr>
    <w:rPr>
      <w:sz w:val="28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3:53:00Z</dcterms:created>
  <dc:creator>Колхоз "Победа"</dc:creator>
  <dc:description/>
  <cp:keywords/>
  <dc:language>en-US</dc:language>
  <cp:lastModifiedBy>User</cp:lastModifiedBy>
  <cp:lastPrinted>2024-02-20T10:32:00Z</cp:lastPrinted>
  <dcterms:modified xsi:type="dcterms:W3CDTF">2024-02-20T07:32:00Z</dcterms:modified>
  <cp:revision>103</cp:revision>
  <dc:subject/>
  <dc:title>СОВЕТ НАРОДНЫХ ДЕПУТОТОВ </dc:title>
</cp:coreProperties>
</file>