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3   апреля  2024 года №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3 месяца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 289 162,88  рублей, что составляет 13,1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19,1 % - в абсолютном выражении 12 289,90 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70,3 % - в абсолютном выражении 52691,1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– 8,1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2267,31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3,7% -в абсолютном выражении 149 261,53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0,00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0%- в абсолютном выражении  на 0,00 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3 месяца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 129 262,06 рублей, что составляет 11,49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24,75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620 185,18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25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4 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,46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812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ходы на жилищно-коммунальное хозяйство исполнены на 18,61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96 956,88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26,35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200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3 месяца  2024 года по доходам в сумме 1 289 162,88  рублей и по расходам в сумме 1 129 262,06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3 месяца 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>Витебского</w:t>
      </w:r>
      <w:r>
        <w:rPr>
          <w:sz w:val="26"/>
          <w:szCs w:val="26"/>
        </w:rPr>
        <w:t xml:space="preserve"> сельского поселения                                                       А.А. Обух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4-04-24T06:26:00Z</dcterms:modified>
  <cp:revision>105</cp:revision>
  <dc:subject/>
  <dc:title>СОВЕТ НАРОДНЫХ ДЕПУТОТОВ </dc:title>
</cp:coreProperties>
</file>