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ВИТЕБ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 14 марта  2025 года №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. Витеб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Витеб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2 месяцев 2024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Витебского сельского поселения за 12 месяцев 2024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14 802 078,65  рублей, что составляет 99,8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 96,1 % - в абсолютном выражении 58 038,88  руб.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99,4 % - в абсолютном выражении 52691,1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– 97,5 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38 024,49 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97,7 % -в абсолютном выражении  888 835,68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в абсолютном выражении 200,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100,0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 712 161,15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98,9%- в абсолютном выражении  на 74 192,15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продажи земельных участков 100,0% - в абсолютном выражении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 637 969,0 руб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штрафы 100,0% - на сумму 8 908,34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Витебского сельского поселения за 12 месяцев 2024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12 704 904,34 рублей, что составляет 85,2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100,0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2 653 769,61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100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36 184,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77,44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7 576 668,86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сходы на жилищно-коммунальное хозяйство исполнены на 100,0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1 614 281,87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100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>выражении 724 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смотрев отчёт об исполнении бюджета Витеб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12 месяцев  2024 года по доходам в сумме 14 802 078,65  рублей и по расходам в сумме 12 704 904,34 рублей, Совет народных депутатов Витеб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Витебского сельского поселения за 12 месяцев  2024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</w:t>
      </w:r>
      <w:r>
        <w:rPr>
          <w:bCs/>
          <w:sz w:val="26"/>
          <w:szCs w:val="26"/>
        </w:rPr>
        <w:t>Витебского</w:t>
      </w:r>
      <w:r>
        <w:rPr>
          <w:sz w:val="26"/>
          <w:szCs w:val="26"/>
        </w:rPr>
        <w:t xml:space="preserve"> сельского поселения                                                       А.А. Обух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User</cp:lastModifiedBy>
  <cp:lastPrinted>2025-02-07T13:32:00Z</cp:lastPrinted>
  <dcterms:modified xsi:type="dcterms:W3CDTF">2025-03-17T09:03:00Z</dcterms:modified>
  <cp:revision>109</cp:revision>
  <dc:subject/>
  <dc:title>СОВЕТ НАРОДНЫХ ДЕПУТОТОВ </dc:title>
</cp:coreProperties>
</file>