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ЕБ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от  06 февраля 2025 года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Витеб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смотрении проекта  решения</w:t>
      </w:r>
    </w:p>
    <w:p>
      <w:pPr>
        <w:pStyle w:val="Normal"/>
        <w:rPr/>
      </w:pPr>
      <w:r>
        <w:rPr>
          <w:sz w:val="28"/>
          <w:szCs w:val="28"/>
        </w:rPr>
        <w:t>«Об утверждении отчета об исполне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Витеб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за  12 месяцев 2024 го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Рассмотрев проект решения «</w:t>
      </w:r>
      <w:r>
        <w:rPr>
          <w:sz w:val="28"/>
          <w:szCs w:val="28"/>
        </w:rPr>
        <w:t>Об утверждении отчета об исполнения бюджета Витебского сельского поселения за  12 месяцев 2024 года</w:t>
      </w:r>
      <w:r>
        <w:rPr>
          <w:bCs/>
          <w:sz w:val="28"/>
          <w:szCs w:val="28"/>
        </w:rPr>
        <w:t>», в соответствии с Уставом Витебского сельского поселения от 22.07.2005г., Положением о бюджетном процессе в Витебского сельском поселении, Совет народных депутатов Витебского сельского поселения   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Одобрить основные параметры реш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отчета об исполнения бюджета Витебского сельского поселения за  4 квартал 2024 год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о доходам – в сумме 14 802 078 рублей 65 коп,  по расходам – в сумме 12 704 904 рублей 34 коп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ab/>
        <w:t xml:space="preserve">2.Назначить публичные слушания по проекту решения Совета народных депутатов </w:t>
      </w:r>
      <w:r>
        <w:rPr>
          <w:bCs/>
          <w:sz w:val="28"/>
          <w:szCs w:val="28"/>
        </w:rPr>
        <w:t>Витебского</w:t>
      </w:r>
      <w:r>
        <w:rPr>
          <w:sz w:val="28"/>
          <w:szCs w:val="28"/>
        </w:rPr>
        <w:t xml:space="preserve"> сельского поселения «Об утверждении отчета об исполнения бюджета Витебского сельского поселения за 12 месяцев 2024 года» на</w:t>
      </w:r>
      <w:r>
        <w:rPr>
          <w:sz w:val="28"/>
          <w:szCs w:val="28"/>
          <w:shd w:fill="FFFFFF" w:val="clear"/>
        </w:rPr>
        <w:t xml:space="preserve">  10 марта 2025</w:t>
      </w:r>
      <w:r>
        <w:rPr>
          <w:sz w:val="28"/>
          <w:szCs w:val="28"/>
        </w:rPr>
        <w:t xml:space="preserve"> года на 10 час. 00 мин. в здании администрации </w:t>
      </w:r>
      <w:r>
        <w:rPr>
          <w:bCs/>
          <w:sz w:val="28"/>
          <w:szCs w:val="28"/>
        </w:rPr>
        <w:t>Витеб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Создать комиссию по подготовке и проведению публичных слушаний по обсуждению проекта решения Совета народных депутатов </w:t>
      </w:r>
      <w:r>
        <w:rPr>
          <w:bCs/>
          <w:sz w:val="28"/>
          <w:szCs w:val="28"/>
        </w:rPr>
        <w:t>Витебского</w:t>
      </w:r>
      <w:r>
        <w:rPr>
          <w:sz w:val="28"/>
          <w:szCs w:val="28"/>
        </w:rPr>
        <w:t xml:space="preserve"> сельского поселения «Об утверждении отчета об исполнения бюджета Витебского сельского поселения за 12 месяцев 2024 года», утвердив ее персональный состав:</w:t>
      </w:r>
    </w:p>
    <w:p>
      <w:pPr>
        <w:pStyle w:val="Normal"/>
        <w:ind w:firstLine="74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хов Алексей Александрович – глава Витебского сельского поселения Подгоренского муниципального района Воронежской области председатель комиссии;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Ковалева Галина Николаевна -   специалист ВУР администрации Витебского сельского поселения, секретарь комиссии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1) Ливерко Владимир Иванович - депутат Совета народных депутатов Витебского сельского поселения;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2) Клименко Олег Андреевич  - депутат Совета народных депутатов Витебского сельского поселения;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3) Яценко Владимир Николаевич - депутат Совета народных депутатов Витебского сельского поселения;</w:t>
      </w:r>
    </w:p>
    <w:p>
      <w:pPr>
        <w:pStyle w:val="Normal"/>
        <w:tabs>
          <w:tab w:val="clear" w:pos="720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Никитенко Александр Федорович - депутат Совета народных депутатов Витебского сельского поселения;</w:t>
      </w:r>
    </w:p>
    <w:p>
      <w:pPr>
        <w:pStyle w:val="Normal"/>
        <w:tabs>
          <w:tab w:val="clear" w:pos="720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 Кульбакин Сергей Васильевич - депутат Совета народных депутатов Витебского сельского поселения;</w:t>
      </w:r>
    </w:p>
    <w:p>
      <w:pPr>
        <w:pStyle w:val="Normal"/>
        <w:tabs>
          <w:tab w:val="clear" w:pos="720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) Скляров Сергей Александрович - депутат Совета народных депутатов Витебского сельского поселения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4. Комиссии по подготовке и проведению публичных слушаний по обсуждению проекта решения Совета народных депутатов </w:t>
      </w:r>
      <w:r>
        <w:rPr>
          <w:bCs/>
          <w:sz w:val="28"/>
          <w:szCs w:val="28"/>
        </w:rPr>
        <w:t>Витебского</w:t>
      </w:r>
      <w:r>
        <w:rPr>
          <w:sz w:val="28"/>
          <w:szCs w:val="28"/>
        </w:rPr>
        <w:t xml:space="preserve"> сельского поселения «Об утверждении отчета об исполнения бюджета Витебского сельского поселения за 12 месяцев 2024 года»  обеспечить проведение публичных слушаний в соответствии с Положением о публичных слушаниях в </w:t>
      </w:r>
      <w:r>
        <w:rPr>
          <w:bCs/>
          <w:sz w:val="28"/>
          <w:szCs w:val="28"/>
        </w:rPr>
        <w:t>Витебского</w:t>
      </w:r>
      <w:r>
        <w:rPr>
          <w:sz w:val="28"/>
          <w:szCs w:val="28"/>
        </w:rPr>
        <w:t xml:space="preserve">  сельском поселении Подгоренского муниципального района Воронежской области, утвержденным решением Совета народных депутатов </w:t>
      </w:r>
      <w:r>
        <w:rPr>
          <w:bCs/>
          <w:sz w:val="28"/>
          <w:szCs w:val="28"/>
        </w:rPr>
        <w:t>Витебского</w:t>
      </w:r>
      <w:r>
        <w:rPr>
          <w:sz w:val="28"/>
          <w:szCs w:val="28"/>
        </w:rPr>
        <w:t xml:space="preserve"> сельского поселения от 29 декабря 2005 года № 9,  учет и рассмотрение всех поступивших  предложений по проекту решения «Об утверждении отчета об исполнения бюджета Витебского сельского поселения за 12 месяцев 2024 года»   с участием лиц (их представителей), направивших указанные предложе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Настоящее решение опубликовать в Вестнике муниципальных правовых актов </w:t>
      </w:r>
      <w:r>
        <w:rPr>
          <w:bCs/>
          <w:sz w:val="28"/>
          <w:szCs w:val="28"/>
        </w:rPr>
        <w:t>Витеб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вступает в силу после его официального обнародова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оставляю за собой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2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hanging="3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hanging="3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40" w:hanging="0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Витебского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40" w:hanging="0"/>
        <w:rPr/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А.А.Обухо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ВИТЕБ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                    2025 года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. Витеб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Витеб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2 месяцев 2024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Витебского сельского поселения за 12 месяцев 2024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14 802 078,65  рублей, что составляет 99,8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 96,1 % - в абсолютном выражении 58 038,88  руб.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99,4 % - в абсолютном выражении 52691,1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– 97,5 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38 024,49 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97,7 % -в абсолютном выражении  888 835,68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в абсолютном выражении 200,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100,0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 712 161,15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98,9%- в абсолютном выражении  на 74 192,15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продажи земельных участков 100,0% - в абсолютном выражении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 637 969,0 руб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штрафы 100,0% - на сумму 8 908,34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Витебского сельского поселения за 12 месяцев 2024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12 704 904,34 рублей, что составляет 85,2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100,0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2 653 769,61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100,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36 184,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77,44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7 576 668,86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сходы на жилищно-коммунальное хозяйство исполнены на 100,0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1 614 281,87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100,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>выражении 724 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смотрев отчёт об исполнении бюджета Витеб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12 месяцев  2024 года по доходам в сумме 14 802 078,65  рублей и по расходам в сумме 12 704 904,34 рублей, Совет народных депутатов Витеб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Витебского сельского поселения за 12 месяцев  2024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</w:t>
      </w:r>
      <w:r>
        <w:rPr>
          <w:bCs/>
          <w:sz w:val="26"/>
          <w:szCs w:val="26"/>
        </w:rPr>
        <w:t>Витебского</w:t>
      </w:r>
      <w:r>
        <w:rPr>
          <w:sz w:val="26"/>
          <w:szCs w:val="26"/>
        </w:rPr>
        <w:t xml:space="preserve"> сельского поселения                                                       А.А. Обух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User</cp:lastModifiedBy>
  <cp:lastPrinted>2025-02-07T13:32:00Z</cp:lastPrinted>
  <dcterms:modified xsi:type="dcterms:W3CDTF">2025-02-07T10:58:00Z</dcterms:modified>
  <cp:revision>107</cp:revision>
  <dc:subject/>
  <dc:title>СОВЕТ НАРОДНЫХ ДЕПУТОТОВ </dc:title>
</cp:coreProperties>
</file>