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ВИТЕБ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11   июля  2023 года №16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. Витеб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Витеб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6 месяцев 2023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Витебского сельского поселения за 6 месяцев 2023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2 304 951,62  рублей, что составляет 23,0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 40,6 % - в абсолютном выражении 22600,31  руб.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- единый сельскохозяйственный налог 97,5 % - в абсолютном выражении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68 226,0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- -10,6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-2971,48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27,8% -в абсолютном выражении 299 494,01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0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0,00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0%- в абсолютном выражении  на 0,00 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Витебского сельского поселения за 6 месяцев 2023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1 549 473,71 рублей, что составляет 13,96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38,63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955 211,91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49,99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56 64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3,94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93 744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3,34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187 761,8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5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>выражении 256 116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смотрев отчёт об исполнении бюджета Витеб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6 месяцев  2023 года по доходам в сумме 2 304 951,62  рублей и по расходам в сумме 1 549 473,71 рублей, Совет народных депутатов Витеб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Витебского сельского поселения за 6 месяцев  2023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лава Витебского</w:t>
      </w:r>
      <w:r>
        <w:rPr/>
        <w:t xml:space="preserve"> сельского поселения</w:t>
      </w:r>
      <w:r>
        <w:rPr>
          <w:sz w:val="26"/>
          <w:szCs w:val="26"/>
        </w:rPr>
        <w:t xml:space="preserve">                                                           </w:t>
      </w:r>
      <w:r>
        <w:rPr>
          <w:sz w:val="22"/>
          <w:szCs w:val="22"/>
        </w:rPr>
        <w:t>С.В. Кульба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User</cp:lastModifiedBy>
  <cp:lastPrinted>2023-07-10T10:24:00Z</cp:lastPrinted>
  <dcterms:modified xsi:type="dcterms:W3CDTF">2023-07-10T07:24:00Z</dcterms:modified>
  <cp:revision>101</cp:revision>
  <dc:subject/>
  <dc:title>СОВЕТ НАРОДНЫХ ДЕПУТОТОВ </dc:title>
</cp:coreProperties>
</file>